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st first random 150 points by fitness - 5307.865723 (0 iteration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340" cy="43345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st 150 points by fitness - 1966.364868 - 400 iteration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5135" cy="43522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est 150 points by fitness - 840.154724 - 1900 iterations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33390" cy="43154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est 150 points by fitness - 570.613342 - 11000 iterations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25135" cy="43345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nal Best 150 points by fitness - 517.243286 - 25100 iterations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14340" cy="433451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Further implementation of the algorithm to reduce the fitness of the chromosomes is very slow and requires a lot of time, so I stopped at the iteration in 25100+ suitability 517.243286. This is my best result was spent for calculations over half an hou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8:37:00Z</dcterms:created>
  <dc:creator>Mentarey</dc:creator>
  <dc:description/>
  <dc:language>en-US</dc:language>
  <cp:lastModifiedBy>Mentarey</cp:lastModifiedBy>
  <dcterms:modified xsi:type="dcterms:W3CDTF">2014-11-21T18:37:00Z</dcterms:modified>
  <cp:revision>2</cp:revision>
  <dc:subject/>
  <dc:title/>
</cp:coreProperties>
</file>